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：评分细则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课堂教学评分细则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100330</wp:posOffset>
                </wp:positionV>
                <wp:extent cx="5554980" cy="7658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65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  <w:gridCol w:w="2478"/>
                              <w:gridCol w:w="1783"/>
                              <w:gridCol w:w="2645"/>
                            </w:tblGrid>
                            <w:tr>
                              <w:trPr/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评价指标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评分要求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值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1" w:hRule="atLeast"/>
                              </w:trPr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教学理念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三维目标落实到位，特别是落实情感、态度、价值观目标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自主学习、合作学习、探究学习贯穿始终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展示交流充分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课堂教学效果好，效率高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教学基本功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使用普通话，语言清晰、简练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2" w:hRule="atLeast"/>
                              </w:trPr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板书设计规范、美观，熟练运用多媒体教学手段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教态自然大方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教学内容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教材把握准确，突出重点，突破难点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教学特色</w:t>
                                  </w:r>
                                </w:p>
                              </w:tc>
                              <w:tc>
                                <w:tcPr>
                                  <w:tcW w:w="2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教学设计中有创新之处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2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评委建议</w:t>
                                  </w:r>
                                </w:p>
                              </w:tc>
                              <w:tc>
                                <w:tcPr>
                                  <w:tcW w:w="69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03.05pt;mso-wrap-distance-left:9pt;mso-wrap-distance-right:9pt;mso-wrap-distance-top:0pt;mso-wrap-distance-bottom:0pt;margin-top:7.9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  <w:gridCol w:w="2478"/>
                        <w:gridCol w:w="1783"/>
                        <w:gridCol w:w="2645"/>
                      </w:tblGrid>
                      <w:tr>
                        <w:trPr/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评价指标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评分要求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值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1381" w:hRule="atLeast"/>
                        </w:trPr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教学理念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三维目标落实到位，特别是落实情感、态度、价值观目标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</w:trPr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自主学习、合作学习、探究学习贯穿始终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展示交流充分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课堂教学效果好，效率高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教学基本功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使用普通话，语言清晰、简练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2" w:hRule="atLeast"/>
                        </w:trPr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板书设计规范、美观，熟练运用多媒体教学手段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教态自然大方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教学内容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教材把握准确，突出重点，突破难点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教学特色</w:t>
                            </w:r>
                          </w:p>
                        </w:tc>
                        <w:tc>
                          <w:tcPr>
                            <w:tcW w:w="2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教学设计中有创新之处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2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评委建议</w:t>
                            </w:r>
                          </w:p>
                        </w:tc>
                        <w:tc>
                          <w:tcPr>
                            <w:tcW w:w="69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tabs>
          <w:tab w:val="clear" w:pos="420"/>
          <w:tab w:val="left" w:pos="4980" w:leader="none"/>
        </w:tabs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47:00Z</dcterms:created>
  <dc:creator>h</dc:creator>
  <dc:description/>
  <cp:keywords/>
  <dc:language>en-US</dc:language>
  <cp:lastModifiedBy>微软用户</cp:lastModifiedBy>
  <cp:lastPrinted>2011-11-01T08:10:00Z</cp:lastPrinted>
  <dcterms:modified xsi:type="dcterms:W3CDTF">2013-03-21T07:47:00Z</dcterms:modified>
  <cp:revision>2</cp:revision>
  <dc:subject/>
  <dc:title>附：评分细则</dc:title>
</cp:coreProperties>
</file>